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1529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јун 2024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2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бавку намирница и ангажовање радника по уговорима о привремено-повременим пословима за дечије одмаралиште на Копаонику „Центра за образовање Крагујевац“, у износу од 2.500.000 динара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2. – Центар за образовање – индиректан корисник (80932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ска активност 0001 – Функционисање </w:t>
      </w:r>
      <w:r>
        <w:rPr>
          <w:rFonts w:cs="Arial" w:ascii="Arial" w:hAnsi="Arial"/>
          <w:sz w:val="22"/>
          <w:szCs w:val="22"/>
          <w:lang w:val="sr-RS"/>
        </w:rPr>
        <w:t>локалне самоуправе и градских општи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50 – Образовање које није дефинисано нивоом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2, економска класификација 423 – Услуге по уговору у износу од 800.000 и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6, економска класификација 426 – Материјал у износу од 1.700.000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је да Градско веће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1013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4</w:t>
      </w:r>
      <w:r>
        <w:rPr>
          <w:rFonts w:cs="Arial" w:ascii="Arial" w:hAnsi="Arial"/>
          <w:bCs/>
          <w:sz w:val="22"/>
          <w:szCs w:val="22"/>
          <w:lang w:val="ru-RU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 године, за обезбеђење средстава за набавку намирница и</w:t>
      </w:r>
      <w:r>
        <w:rPr>
          <w:rFonts w:cs="Arial" w:ascii="Arial" w:hAnsi="Arial"/>
          <w:sz w:val="22"/>
          <w:szCs w:val="22"/>
          <w:lang w:val="sr-RS"/>
        </w:rPr>
        <w:t xml:space="preserve"> ангажовање радника по уговорима о привремено-повременим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пословима за боравак спортиста и талентоване деце у дечијем одмаралишту на Копаонику, а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hhhggrreeww</cp:lastModifiedBy>
  <cp:lastPrinted>2024-04-23T09:01:00Z</cp:lastPrinted>
  <dcterms:modified xsi:type="dcterms:W3CDTF">2024-06-12T13:33:00Z</dcterms:modified>
  <cp:revision>42</cp:revision>
  <dc:subject/>
  <dc:title/>
</cp:coreProperties>
</file>